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3"/>
        <w:gridCol w:w="9870"/>
      </w:tblGrid>
      <w:tr>
        <w:trPr>
          <w:trHeight w:val="298" w:hRule="atLeast"/>
        </w:trPr>
        <w:tc>
          <w:tcPr>
            <w:tcW w:w="6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22 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Аксайского района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«О проекте Решения Собрания депутатов Аксайского района                                                                                              «О бюджете Аксайского района на 2017 год 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8 и 2019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айского района 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ксай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5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7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2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ые внутренние заимств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сайского района на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>
          <w:trHeight w:val="495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5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1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5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5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8:00Z</dcterms:created>
  <dc:creator>Страдная</dc:creator>
  <dc:description/>
  <cp:keywords/>
  <dc:language>en-US</dc:language>
  <cp:lastModifiedBy>Imango9</cp:lastModifiedBy>
  <cp:lastPrinted>2016-12-01T10:00:00Z</cp:lastPrinted>
  <dcterms:modified xsi:type="dcterms:W3CDTF">2016-12-01T06:00:00Z</dcterms:modified>
  <cp:revision>8</cp:revision>
  <dc:subject/>
  <dc:title/>
</cp:coreProperties>
</file>